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line">
              <wp:posOffset>-25400</wp:posOffset>
            </wp:positionV>
            <wp:extent cx="911860" cy="119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93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t>DECIMAPRIMERA  ESTACION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 Crucifixión del Señor”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7560" w:leader="none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e adoramos Señor y te bendecimos porque con tu Santa Cruz, redimisteis al mundo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En el madero que El llevó, le clavan sus manos, primero su izquierda y después su derecha, lo elevan y terminan la Crucifixión, clavándole sus pies; el árbol de la Vida, ya ha sido plantado en la tierra: Jesús Crucificado.    Pero antes de expirar, estando su Augusta Madre y Juan al pié de la Cruz, mirándolos les dijo: “</w:t>
      </w:r>
      <w:r>
        <w:rPr>
          <w:sz w:val="24"/>
        </w:rPr>
        <w:t xml:space="preserve">Mujer he ahí a tu hijo, hijo he ahí a tu Madre”.    </w:t>
      </w:r>
      <w:r>
        <w:rPr>
          <w:b w:val="false"/>
          <w:bCs w:val="false"/>
          <w:sz w:val="24"/>
        </w:rPr>
        <w:t>Ella, la Virgen y Madre, es parte activa del Misterio Salvación de Dios, por lo tanto, Ella es nuestra Corredentora y es el medio más corto para llegar a Jesús, el Hijo de Dios y Salvador nuestro,  Jesús es el único puente para llegar finalmente a Nuestro Dios Padre.   Con ésta Esperanza vivamos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Pidamos a Dios Padre, la gracia de ir siempre en pos de su Amado Hijo Jesús; de esta manera, Dios cumple la promesa que les hizo a Adán y Eva al expulsarlos del Paraíso por desobedecer: “</w:t>
      </w:r>
      <w:r>
        <w:rPr>
          <w:sz w:val="24"/>
        </w:rPr>
        <w:t>Les enviaré a un Salvador”</w:t>
      </w:r>
      <w:r>
        <w:rPr>
          <w:b w:val="false"/>
          <w:bCs w:val="false"/>
          <w:sz w:val="24"/>
        </w:rPr>
        <w:t xml:space="preserve">, y a la serpiente le sentenció: </w:t>
      </w:r>
      <w:r>
        <w:rPr>
          <w:sz w:val="24"/>
        </w:rPr>
        <w:t xml:space="preserve">“Una Mujer te aplastará la cabeza”.    </w:t>
      </w:r>
      <w:r>
        <w:rPr>
          <w:b w:val="false"/>
          <w:bCs w:val="false"/>
          <w:sz w:val="24"/>
        </w:rPr>
        <w:t xml:space="preserve"> Ella es Maria.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6:02:00Z</dcterms:created>
  <dc:creator>ING. RAUL MORENO LOPEZ</dc:creator>
  <dc:description/>
  <dc:language>en-US</dc:language>
  <cp:lastModifiedBy>ING. RAUL MORENO LOPEZ</cp:lastModifiedBy>
  <cp:lastPrinted>2002-02-03T01:05:00Z</cp:lastPrinted>
  <dcterms:modified xsi:type="dcterms:W3CDTF">2002-02-13T03:13:00Z</dcterms:modified>
  <cp:revision>3</cp:revision>
  <dc:subject/>
  <dc:title>UNDECIMA ESTACION</dc:title>
</cp:coreProperties>
</file>